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color w:val="000000"/>
          <w:sz w:val="28"/>
          <w:szCs w:val="20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0"/>
          <w:shd w:fill="FFFFFF" w:val="clear"/>
        </w:rPr>
        <w:t>В Ленобласти растет спрос на ДДУ и жилые поме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Управление Росреестра по Ленинградской области сообщает итоги регистрационных действий за 6 месяцев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Количество регистрационных действий с ДДУ в обозначенном периоде составляет 16 144, в то же время, в 2018 году за аналогичный период было зарегистрировано 14 782 ДДУ, что характеризует рост сделок с ДДУ на 9,2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Также зафиксирован рост регистрации прав на жилые помещения на 19, 85%: в 2019 году – 93 990, в 2018 – 78 421.</w:t>
      </w:r>
    </w:p>
    <w:p>
      <w:pPr>
        <w:pStyle w:val="Normal"/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Валентин А. Трусов</cp:lastModifiedBy>
  <cp:lastPrinted>2017-03-10T08:48:00Z</cp:lastPrinted>
  <dcterms:modified xsi:type="dcterms:W3CDTF">2019-07-30T09:36:00Z</dcterms:modified>
  <cp:revision>28</cp:revision>
  <dc:subject/>
  <dc:title/>
</cp:coreProperties>
</file>